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74  от 26  декабря  2018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19 год и плановый период 2020 и 2021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 16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 4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473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24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41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393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Дума</cp:lastModifiedBy>
  <cp:lastPrinted>2019-01-10T09:28:00Z</cp:lastPrinted>
  <dcterms:modified xsi:type="dcterms:W3CDTF">2019-01-10T04:28:00Z</dcterms:modified>
  <cp:revision>103</cp:revision>
  <dc:subject/>
  <dc:title/>
</cp:coreProperties>
</file>